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69010</wp:posOffset>
                </wp:positionH>
                <wp:positionV relativeFrom="paragraph">
                  <wp:posOffset>151765</wp:posOffset>
                </wp:positionV>
                <wp:extent cx="46482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 أقن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: التعبير بألوان متكاملة ومتناسق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3pt;margin-top:11.95pt;width:365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 أقن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: التعبير بألوان متكاملة ومتناسق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22010</wp:posOffset>
                </wp:positionH>
                <wp:positionV relativeFrom="paragraph">
                  <wp:posOffset>151765</wp:posOffset>
                </wp:positionV>
                <wp:extent cx="47244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وضوع: تعب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: التعبير باللونين المحايد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6.3pt;margin-top:11.95pt;width:371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وضوع: تعبي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: التعبير باللونين المحايد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5965</wp:posOffset>
                </wp:positionH>
                <wp:positionV relativeFrom="paragraph">
                  <wp:posOffset>947420</wp:posOffset>
                </wp:positionV>
                <wp:extent cx="5038090" cy="6066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320" w:type="dxa"/>
                              <w:jc w:val="left"/>
                              <w:tblInd w:w="756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1"/>
                              <w:gridCol w:w="6029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6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6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ن إميل نول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 ما هي الألوان المستعمل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6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 بها الفنان في لوح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6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 ما هي الألوان التي تتكامل فيما بينها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بداع وتقويم</w:t>
                                  </w:r>
                                </w:p>
                              </w:tc>
                              <w:tc>
                                <w:tcPr>
                                  <w:tcW w:w="6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فسح الأستاذ للمتعلمين المجال للتعبير والإبداع بكل حرية بأسلوبهم الخاص وتقنيتهم المفض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هلو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6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لفنان إدوار دي لوكران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477.7pt;mso-wrap-distance-left:9.05pt;mso-wrap-distance-right:9.05pt;mso-wrap-distance-top:0pt;mso-wrap-distance-bottom:0pt;margin-top:74.6pt;mso-position-vertical-relative:text;margin-left:57.95pt;mso-position-horizontal-relative:page">
                <v:textbox>
                  <w:txbxContent>
                    <w:tbl>
                      <w:tblPr>
                        <w:bidiVisual w:val="true"/>
                        <w:tblW w:w="7320" w:type="dxa"/>
                        <w:jc w:val="left"/>
                        <w:tblInd w:w="756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1"/>
                        <w:gridCol w:w="6029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6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244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6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ن إميل نول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 ما هي الألوان المستعمل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6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 بها الفنان في لوحت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6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 ما هي الألوان التي تتكامل فيما بينها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بداع وتقويم</w:t>
                            </w:r>
                          </w:p>
                        </w:tc>
                        <w:tc>
                          <w:tcPr>
                            <w:tcW w:w="6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فسح الأستاذ للمتعلمين المجال للتعبير والإبداع بكل حرية بأسلوبهم الخاص وتقنيتهم المفضل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بهلوان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6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لفنان إدوار دي لوكران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7085</wp:posOffset>
                </wp:positionH>
                <wp:positionV relativeFrom="paragraph">
                  <wp:posOffset>1024255</wp:posOffset>
                </wp:positionV>
                <wp:extent cx="5342890" cy="5952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40" w:type="dxa"/>
                              <w:jc w:val="left"/>
                              <w:tblInd w:w="76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1"/>
                              <w:gridCol w:w="5909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ن عبد الكريم ربي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 ما هي الألوان المستعمل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 بها الفنان في لوح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بدع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 ما هما اللونين المحايدين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لفنانة فاطمة حسن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468.7pt;mso-wrap-distance-left:9.05pt;mso-wrap-distance-right:9.05pt;mso-wrap-distance-top:0pt;mso-wrap-distance-bottom:0pt;margin-top:80.65pt;mso-position-vertical-relative:text;margin-left:463.55pt;mso-position-horizontal-relative:page">
                <v:textbox>
                  <w:txbxContent>
                    <w:tbl>
                      <w:tblPr>
                        <w:bidiVisual w:val="true"/>
                        <w:tblW w:w="7440" w:type="dxa"/>
                        <w:jc w:val="left"/>
                        <w:tblInd w:w="76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1"/>
                        <w:gridCol w:w="5909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ن عبد الكريم ربي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 ما هي الألوان المستعمل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 بها الفنان في لوحت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بدع</w:t>
                            </w:r>
                          </w:p>
                        </w:tc>
                        <w:tc>
                          <w:tcPr>
                            <w:tcW w:w="5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 ما هما اللونين المحايدين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5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لفنانة فاطمة حسن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3:09:00Z</dcterms:created>
  <dc:creator>abdessamad</dc:creator>
  <dc:description/>
  <cp:keywords/>
  <dc:language>en-US</dc:language>
  <cp:lastModifiedBy>abdessamad</cp:lastModifiedBy>
  <dcterms:modified xsi:type="dcterms:W3CDTF">2008-09-30T23:11:00Z</dcterms:modified>
  <cp:revision>3</cp:revision>
  <dc:subject/>
  <dc:title/>
</cp:coreProperties>
</file>